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>WIKI DIR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marierosegovclass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STUDENT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your blog link or the lesson number you want to vie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edit the pa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ick on EDIT PAGE tab at the top of th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note of what you did in the PAGE HISTORY LOG at the bottom of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insert outside lin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lick on EDI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ype title of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ighlight 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lick on the little Earth with complete link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lick EXTERNAL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ast the link into the availabl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it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ke a note in the HISTGORY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it SA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insert internal link to another pa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llow steps 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lick on WIKI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ype title of page or choose an existing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it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ke a note in the HISTORY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it S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insert files and imag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lick on EDI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ut the curser where you want the image o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ick on the tree symbol at the top of the page INSERT IMAGES AND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lick on BROUSE if your file not on lin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5. Click on UPLOA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6. Double click on the image or file that you want on you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or an image on-line paste image URL in box prov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Click on LOA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. Double click on the image or file that you want on you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ake a note in the HISTORY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it S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ything else we need to do we will handle as needed in class.  Feel free to try some of the other options to spruce up your produ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member… SAVE OFTEN so that if you can make a mistake you don’t have to redo all of your pag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ierosegovclass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21:00Z</dcterms:created>
  <dc:creator>Marie Doucette</dc:creator>
  <dc:description/>
  <cp:keywords/>
  <dc:language>en-US</dc:language>
  <cp:lastModifiedBy>Marie Doucette</cp:lastModifiedBy>
  <dcterms:modified xsi:type="dcterms:W3CDTF">2008-03-20T19:54:00Z</dcterms:modified>
  <cp:revision>5</cp:revision>
  <dc:subject/>
  <dc:title>http://marierosegovclass</dc:title>
</cp:coreProperties>
</file>